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Α/Α 09/2017</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Marinos Pavlou</cp:lastModifiedBy>
  <dcterms:modified xsi:type="dcterms:W3CDTF">2017-04-28T10:40:00Z</dcterms:modified>
  <cp:revision>5</cp:revision>
  <dc:subject/>
  <dc:title>ΠΑΡΑΡΤΗΜΑ 3: ΕΝΤΥΠΟ ΕΓΓΥΗΣΗΣ ΠΙΣΤΗΣ ΕΚΤΕΛΕΣΗΣ</dc:title>
</cp:coreProperties>
</file>